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315"/>
        <w:gridCol w:w="770"/>
        <w:gridCol w:w="1540"/>
        <w:gridCol w:w="525"/>
        <w:gridCol w:w="210"/>
        <w:gridCol w:w="480"/>
        <w:gridCol w:w="1378"/>
      </w:tblGrid>
      <w:tr>
        <w:trPr/>
        <w:tc>
          <w:tcPr>
            <w:tcW w:w="826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 xml:space="preserve">:                    </w:t>
            </w:r>
            <w:r>
              <w:rPr/>
              <w:t xml:space="preserve">                </w:t>
            </w:r>
            <w:r>
              <w:rPr/>
              <w:t>编制日期</w:t>
            </w:r>
            <w:r>
              <w:rPr/>
              <w:t>:</w:t>
            </w:r>
            <w:r>
              <w:rPr/>
              <w:t xml:space="preserve"> 200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模</w:t>
            </w:r>
            <w:r>
              <w:rPr>
                <w:rFonts w:eastAsia="Times New Roman"/>
              </w:rPr>
              <w:t xml:space="preserve"> </w:t>
            </w:r>
            <w:r>
              <w:rPr/>
              <w:t>板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部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 xml:space="preserve">: </w:t>
            </w:r>
            <w:r>
              <w:rPr/>
              <w:t>模板安装与拆除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工班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使用木工机具配制模板时，要严格遵守木工机械安全操作规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前要认真检查使用的工具是否牢固，钉子必须放在工具袋内，工作时要精神集中，防止工具坠落伤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高空作业要搭设脚手架或操作台。并带好安全带，按规定扎好安全网。上、下要使用梯子。不许站立在墙上工作，不准在大梁底上行走，大的予留洞要用脚手板、安全网等做好覆盖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高空拆模时应有专人指挥。在下面要设置标志，暂停人员通过，拆下的模板应用绳子系牢送下来。严禁从高空往下扔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模板时操作人员要戴好安全帽，站立在安全地点操作，防止上下在同一垂直面工作，互相要共同照顾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下的模板要及时清理、堆放整齐，防止钉子扎脚和保持施工现场文明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得在架子上堆放大批模板等材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拆除楼板的模板时，要注意整块模板掉下，拆模必须一次性拆清，不得留下无撑模板。拆除钢模作平台底模时，不得一次将顶撑全部拆除，应分批拆下顶撑，然后按顺序拆下搁栅、底模，以免发生钢模在自重荷载下一次性大面积脱落。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41:00Z</dcterms:created>
  <dc:creator>yrb</dc:creator>
  <dc:description/>
  <dc:language>en-US</dc:language>
  <cp:lastModifiedBy>番茄花园</cp:lastModifiedBy>
  <cp:lastPrinted>2003-03-27T21:10:00Z</cp:lastPrinted>
  <dcterms:modified xsi:type="dcterms:W3CDTF">2005-07-13T16:41:00Z</dcterms:modified>
  <cp:revision>2</cp:revision>
  <dc:subject/>
  <dc:title>建筑安装工程安全交底</dc:title>
</cp:coreProperties>
</file>